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18-5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8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8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18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8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Количественный состав комиссии – 6 членов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рок полномочий пять лет (2023 - 2028 гг.)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акирова Зульфира Хали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ултанова Гульнур Рамаз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кимова Лилия Асла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кимова Магния Галимья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Большая Усманов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лимова Гульнур Хакимж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санова Нафриза Раув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43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29:00Z</dcterms:modified>
  <cp:revision>6</cp:revision>
  <dc:subject/>
  <dc:title/>
</cp:coreProperties>
</file>